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опина Владимира Анатольевича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многолетний добросовестный труд, большой вклад в успешное развитие Соликамской ТЭЦ и энергосистемы города, в связи с 60-летием со дня рождения наградить Почетной грамотой муниципального образования «Соликамский городской округ» Онопина Владимира Анатольевича, начальника электротехнической лаборатории электрического цеха ООО «Соликамская ТЭЦ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Онопину В.А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3:33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3-08-25T03:36:00Z</dcterms:modified>
  <cp:revision>3</cp:revision>
  <dc:subject/>
  <dc:title>Проект </dc:title>
</cp:coreProperties>
</file>